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НЫЙ ТЕХНИЧЕСКИЙ УНИВЕРСИТ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"БЕЗОПАСНОСТЬ ЖИЗНЕДЕЯТЕЛЬНОСТИ И ЗАЩИТА ОКРУЖАЮЩЕЙ СРЕДЫ"</w:t>
      </w:r>
    </w:p>
    <w:p>
      <w:pPr>
        <w:pStyle w:val="Heading3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pacing w:val="0"/>
        </w:rPr>
      </w:pPr>
      <w:r>
        <w:rPr>
          <w:spacing w:val="0"/>
        </w:rPr>
        <w:t>МЕТОДИЧЕСКИЕ  УКАЗАНИЯ  И  КОНТРОЛЬНЫЕ  ЗАД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ПО ДИСЦИПЛИНЕ «ЭНЕРГЕТИЧЕСКИЕ ЗАГРЯЗНЕНИЯ БИОСФЕРЫ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 СТУДЕНТОВ ЗАОЧНОЙ ФОРМЫ ОБУ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3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Составитель: к.б.н., доцент П.В. Климов 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Методические указания и контрольные задания по дисциплине «Энергетические загрязнения биосферы» для студентов заочной формы обучения (бакалавриат),   5 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д.т.н., профессор Ю.В. Есипов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ЦЕЛЬ  ПРЕПОДАВАНИЯ  ДИСЦИПЛИНЫ</w:t>
      </w:r>
    </w:p>
    <w:p>
      <w:pPr>
        <w:pStyle w:val="TextBody"/>
        <w:spacing w:lineRule="auto" w:line="240"/>
        <w:ind w:right="-47" w:firstLine="684"/>
        <w:rPr/>
      </w:pPr>
      <w:r>
        <w:rPr/>
        <w:t>Формирование экологической культуры будущих специалистов, усвоение основ экологического знания студентами, что необходимо для оптимизации взаимоотношений человека и природы.</w:t>
      </w:r>
    </w:p>
    <w:p>
      <w:pPr>
        <w:pStyle w:val="TextBody"/>
        <w:spacing w:lineRule="auto" w:line="240" w:before="240" w:after="0"/>
        <w:ind w:right="-57" w:firstLine="24"/>
        <w:jc w:val="center"/>
        <w:rPr>
          <w:b/>
          <w:b/>
          <w:bCs/>
        </w:rPr>
      </w:pPr>
      <w:r>
        <w:rPr>
          <w:b/>
          <w:bCs/>
        </w:rPr>
        <w:t>ПРАВИЛА  ВЫПОЛНЕНИЯ  КОНТРОЛЬНОЙ  РАБОТЫ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ключает ответы на 3 теоретических вопроса по вариантам. При ответе на вопросы контрольной работы выбор варианта (номеров вопросов) осуществляется по последней и предпоследней цифрам учебного шифра обучающегося (номера зачётной книжки) в соответствии с таблице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2"/>
        <w:gridCol w:w="858"/>
        <w:gridCol w:w="822"/>
        <w:gridCol w:w="756"/>
        <w:gridCol w:w="780"/>
        <w:gridCol w:w="822"/>
        <w:gridCol w:w="762"/>
        <w:gridCol w:w="798"/>
        <w:gridCol w:w="780"/>
        <w:gridCol w:w="840"/>
        <w:gridCol w:w="840"/>
      </w:tblGrid>
      <w:tr>
        <w:trPr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Номера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опросов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Cs/>
                <w:spacing w:val="20"/>
                <w:sz w:val="24"/>
                <w:szCs w:val="24"/>
                <w:lang w:val="ru-RU"/>
              </w:rPr>
              <w:t>Последняя  цифра  номера  зачетной  книжки</w:t>
            </w:r>
          </w:p>
        </w:tc>
      </w:tr>
      <w:tr>
        <w:trPr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Cs/>
                <w:spacing w:val="20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20"/>
                <w:sz w:val="24"/>
                <w:szCs w:val="24"/>
              </w:rPr>
              <w:t>Предпоследняя  цифра  номера</w:t>
            </w:r>
            <w:r>
              <w:rPr>
                <w:b/>
                <w:bCs/>
                <w:spacing w:val="20"/>
                <w:sz w:val="24"/>
                <w:szCs w:val="24"/>
              </w:rPr>
              <w:t xml:space="preserve">  зачетной  книж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, 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, 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7, 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2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оретических вопросов для контрольной работы:</w:t>
      </w:r>
    </w:p>
    <w:p>
      <w:pPr>
        <w:pStyle w:val="Normal"/>
        <w:suppressAutoHyphens w:val="true"/>
        <w:spacing w:before="0" w:after="12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грязнения окружающей среды.  Энергетическое (физическое) загрязнение  и его виды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ветового загрязнения окружающей среды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ледствия светового загрязнения окружающей среды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тенденции изменения климата. Причины и последствия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парникового эффекта на климат в России. Тенденции и последствия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формирования «островов тепла» в городах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и биоклиматические последствия формирования «островов тепла» в городах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Шумовое загрязнение». Классификации шумов по воздействию на человек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и неспецифические изменения в организме человека под воздействием шум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ое нормирование шум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-планировочные мероприятия по защите от шум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ие мероприятия по защите от шум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ие мероприятия по защите от шум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электромагнитный фон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электромагнитный полей на человек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адиационная защита населения зараженных территорий (введение конкурентов, мишеней, ионная защита)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ая и частичная дезактивация загрязненных территорий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метрические единицы (экспозиционная и поглощенная дозы)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метрические единицы (эквивалентная и эффективная дозы)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воздействия радиации на организм человек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принципы радиационной защиты (обоснования, оптимизации, нормирования)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источники электромагнитного загрязнения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защиты от электромагнитного загрязнения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радиационный фон Земли.</w:t>
      </w:r>
    </w:p>
    <w:p>
      <w:pPr>
        <w:pStyle w:val="Heading2"/>
        <w:keepNext w:val="false"/>
        <w:numPr>
          <w:ilvl w:val="0"/>
          <w:numId w:val="3"/>
        </w:numPr>
        <w:autoSpaceDE w:val="true"/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Принцип нормирования в системе радиационной защиты, пределы доз для персонала и населения.  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борьбе со световым загрязнением. 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звуковое загрязнение. </w:t>
      </w:r>
      <w:r>
        <w:rPr>
          <w:rStyle w:val="Style7"/>
          <w:rFonts w:eastAsia="Calibri"/>
          <w:i w:val="false"/>
          <w:sz w:val="28"/>
          <w:szCs w:val="28"/>
        </w:rPr>
        <w:t>Инженерно-технические мероприятия по снижению опасно</w:t>
        <w:softHyphen/>
        <w:t>го воздействия инфразвука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эффекты от воздействия электромагнитного излучения.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деятельность по предотвращению глобального потепления. Основные соглашения. 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ая безопасность. Виды и источники ионизирующего излучения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днер, К. Борьба с нежелательным светом международная практика / К. Гарднер // Светотехника. – 2012. -  №1. – С. 6-18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, Н.Г. Геоэкология и природопользование / Н.Г. Комарова. – М.: Издательский центр «Академия», 2003. – 19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мментарии к нормам радиационной безопасности (НРБ-99-2009)</w:t>
      </w:r>
      <w:r>
        <w:rPr>
          <w:sz w:val="28"/>
          <w:szCs w:val="28"/>
        </w:rPr>
        <w:t xml:space="preserve"> [Электронный ресурс] / сайт «Радиационная гигиена и безопасность».  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ttp://radgig.ru/nd/Comments_to_NRB-99-2009.pdf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ин,  В.И.  Экология / В.И. Коробкин, Л.В. Передельский. – Ростов н/Д: Феникс, 2007. – 60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пова, В.А. Энергетические загрязнения биосферы / В.А. Солопова. – Оренбург: Оренбургский гос. ун-т, 2016. – 111 с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города / Под ред. В.В. Денисова. – Ростов н/Д: МарТ, 2008. -  832 с.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47" w:right="1021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0" w:leader="none"/>
      </w:tabs>
      <w:spacing w:before="240" w:after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Style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pacing w:val="2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43:00Z</dcterms:created>
  <dc:creator>Bill Gates</dc:creator>
  <dc:description/>
  <cp:keywords/>
  <dc:language>en-US</dc:language>
  <cp:lastModifiedBy>nkiseleva</cp:lastModifiedBy>
  <cp:lastPrinted>2003-04-11T21:25:00Z</cp:lastPrinted>
  <dcterms:modified xsi:type="dcterms:W3CDTF">2024-03-20T15:08:00Z</dcterms:modified>
  <cp:revision>53</cp:revision>
  <dc:subject/>
  <dc:title>ЧАСТЬ 1</dc:title>
</cp:coreProperties>
</file>